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61,62,63 Ядерное оружие, факторы.</w:t>
      </w:r>
    </w:p>
    <w:p>
      <w:pPr>
        <w:pStyle w:val="Normal"/>
        <w:shd w:fill="FFFFFF" w:val="clear"/>
        <w:autoSpaceDE w:val="false"/>
        <w:ind w:right="5935" w:hanging="0"/>
        <w:rPr/>
      </w:pPr>
      <w:r>
        <w:rPr>
          <w:b/>
          <w:color w:val="000000"/>
          <w:sz w:val="16"/>
          <w:szCs w:val="16"/>
        </w:rPr>
        <w:t>Ядерное оружие</w:t>
      </w:r>
      <w:r>
        <w:rPr>
          <w:color w:val="000000"/>
          <w:sz w:val="16"/>
          <w:szCs w:val="16"/>
        </w:rPr>
        <w:t xml:space="preserve"> - самое мощное ОМП, основанное на использовании внут</w:t>
        <w:softHyphen/>
        <w:t>риядерн. энергии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результате применения ЯО воз</w:t>
        <w:softHyphen/>
        <w:t>никает очаг ядерн. поражения (ОЯП)- терри</w:t>
        <w:softHyphen/>
        <w:t>тория подвергшаяся воздействию поражающ. ф-ров ядерн. взрыва. К поражающ. факторам ядерного взрыва от</w:t>
        <w:softHyphen/>
        <w:t xml:space="preserve">носятся: </w:t>
      </w:r>
      <w:r>
        <w:rPr>
          <w:b/>
          <w:color w:val="000000"/>
          <w:sz w:val="16"/>
          <w:szCs w:val="16"/>
        </w:rPr>
        <w:t>Ударная волна</w:t>
      </w:r>
      <w:r>
        <w:rPr>
          <w:color w:val="000000"/>
          <w:sz w:val="16"/>
          <w:szCs w:val="16"/>
        </w:rPr>
        <w:t xml:space="preserve"> - эта область сжатого воздуха, стремительно распространяющ. во все стороны от эпицентра взрыва с огромной скоростью. Основная характеристика этого фактора - избыточн. дав</w:t>
        <w:softHyphen/>
        <w:t>ление во фронте ударн. волны, т. е. величи</w:t>
        <w:softHyphen/>
        <w:t>на, на кот-ую это давление превышает атмосфер</w:t>
        <w:softHyphen/>
        <w:t>ное. Измеряется избыточное давление в килопаскалях. На взрывную волну расходуется до 50% энергии ядерного взрыва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 действием ударной волны происходит разру</w:t>
        <w:softHyphen/>
        <w:t>шение зданий, сооружений, транспортн. магист</w:t>
        <w:softHyphen/>
        <w:t>ралей. Незащищ. люди полу</w:t>
        <w:softHyphen/>
        <w:t>чают закрытые и открытые повреждения. Причи</w:t>
        <w:softHyphen/>
        <w:t>ной открытых повреждений являются чаще всего вторичные факторы действия ударной волны — ле</w:t>
        <w:softHyphen/>
        <w:t>тящие обломки зданий, сооружений и т. д. Продол</w:t>
        <w:softHyphen/>
        <w:t>жительность действия ударной волны около 15 сек.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Световое излучение</w:t>
      </w:r>
      <w:r>
        <w:rPr>
          <w:color w:val="000000"/>
          <w:sz w:val="16"/>
          <w:szCs w:val="16"/>
        </w:rPr>
        <w:t xml:space="preserve"> - это эл.маг. из</w:t>
        <w:softHyphen/>
        <w:t>лучение в ультрафиолет., видимой и инфракрас</w:t>
        <w:softHyphen/>
        <w:t>н. области спектра. Представляет собой огненный шар с температурой 8-10 тыс.градусов. На свето</w:t>
        <w:softHyphen/>
        <w:t>вое излучение расходуется до 30-35% энергии ядерн. взрыва. Продолжительность действия около 12 сек. Световое излучение вызывает массовые по</w:t>
        <w:softHyphen/>
        <w:t>жары; у незащищ. людей - ожоги различной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епени тяжести в зависимости от расстояния от эпицентра взрыва.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никающая радиация</w:t>
      </w:r>
      <w:r>
        <w:rPr>
          <w:color w:val="000000"/>
          <w:sz w:val="16"/>
          <w:szCs w:val="16"/>
        </w:rPr>
        <w:t xml:space="preserve"> - это поток гамма-лу</w:t>
        <w:softHyphen/>
        <w:t>чей и нейтронов, обладающ. больш. проникающ. способностью. Па долю проникающ. радиации при</w:t>
        <w:softHyphen/>
        <w:t>ходится около 10% энергии взрыва, действие этого фактора длится около 15 сек; расстояние, на кот-ом действует проникающ. радиация около 1,5 км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 своем пути гамма-лучи и нейтроны вызывают ионизацию среды. У незащищ. людей, в зави</w:t>
        <w:softHyphen/>
        <w:t>симости от поглощенной дозы, может возникнуть лучевая болезнь различн. степени тяжести.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Радиоакт. заражение</w:t>
      </w:r>
      <w:r>
        <w:rPr>
          <w:color w:val="000000"/>
          <w:sz w:val="16"/>
          <w:szCs w:val="16"/>
        </w:rPr>
        <w:t xml:space="preserve"> местности возникает в результате выпадения радиоактивн. вещ-в (РВ) из облака ядерн. взрыва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епень радиоакт. заражения местности за</w:t>
        <w:softHyphen/>
        <w:t>висит от вида взрыва, мощности ядерн. боезапа</w:t>
        <w:softHyphen/>
        <w:t>са, метеорологич. условий (скорости и направления ветра), рельефа местности. Выпаде</w:t>
        <w:softHyphen/>
        <w:t>ние радиоактивн. вещ-в при наземном взрыве происходит по пути движения облака и образует на местности радиоакт. след эллипсоидной фор</w:t>
        <w:softHyphen/>
        <w:t>мы, ширина и длина кот-ого определяется мощно</w:t>
        <w:softHyphen/>
        <w:t>стью заряда, высотой взрыва, скоростью ветра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н. характеристиками радиоакт. заражения местности являются мощность экспози</w:t>
        <w:softHyphen/>
        <w:t>ционной дозы и экспозиционная доза. Местность считается зараж. если мощность экспозиц. дозы достигает 0,5 Р/час и выше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диоакт. вещ-ва выпавшие из облака, загрязняют одежду, открытые части тела незащищ. людей и объекты окр. среды - воздух, воду, почву, растения. Попадая внутрь организма с возду</w:t>
        <w:softHyphen/>
        <w:t>хом, водой и пищей РВ могут вызывать внутр. облучение, что может отягощать течение лучевой болезни от внешн. облучения.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Эл-маг. импульс</w:t>
      </w:r>
      <w:r>
        <w:rPr>
          <w:color w:val="000000"/>
          <w:sz w:val="16"/>
          <w:szCs w:val="16"/>
        </w:rPr>
        <w:t xml:space="preserve"> - это электрич. и магнитн. поля, возникающ. в результате воздействия ионизирующ. излучения на окр. среду. Элмаг. импульс повреж</w:t>
        <w:softHyphen/>
        <w:t>дает аппаратуру, линии связи, радиоэлектрон. устр-ва. Для определения характера разрушений, объема спасат. и восстановит. работ и усло</w:t>
        <w:softHyphen/>
        <w:t>вий их проведения ОЯП услов</w:t>
        <w:softHyphen/>
        <w:t>но делят на 4 круговые зоны: зона полн. разру</w:t>
        <w:softHyphen/>
        <w:t>ш. (50 кПа и выше); зона сильн. разру</w:t>
        <w:softHyphen/>
        <w:t>ш. (50—30 кПа); зона средн. разруш. (30-20 кПа); зона слаб. разруш. (20-10 кПа)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ери среди незащищ. населения принято делить на безвозвратн. (погибшие сразу или умер</w:t>
        <w:softHyphen/>
        <w:t>шие в первые часы после взрыва) и санитарн. (все нуждающиеся в мед. помощи)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нитарн. потери складываются из механич. поврежд. и ожогов; луч. пораж.; чаще всего это комби</w:t>
        <w:softHyphen/>
        <w:t>нированные поражения.</w:t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2:27:00Z</dcterms:created>
  <dc:creator>mixel</dc:creator>
  <dc:description/>
  <dc:language>en-US</dc:language>
  <cp:lastModifiedBy>mixel</cp:lastModifiedBy>
  <dcterms:modified xsi:type="dcterms:W3CDTF">2004-03-20T02:57:00Z</dcterms:modified>
  <cp:revision>1</cp:revision>
  <dc:subject/>
  <dc:title>61,62,63 Ядерное оружие, факторы</dc:title>
</cp:coreProperties>
</file>